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0370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17129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67588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